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8286186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6188937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05230094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12278900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5262117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